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СОВХОЗН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КИТИМСКОГО РАЙОНА НОВОСИБИРСКОЙ ОБЛАСТИ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0.2016    2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№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.Лебедевка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е изменений в постановление администрац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хозного сельсовета Искитимского района Новосибирской облас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7.11.2014 № 236 «Об утверждении муниципальной долгосрочной целево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хранение и развитие культурына территории 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хозного сельсовета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ного заключения управления законопроектных работ и ведения регистра № 3853-4-04/9 на постановление администрации Совхозного сельсовета Искитимского района Новосибирской области от 07.11.2014 № 236» Об утверждении муниципальной целевой программы «Сохранение и развитие культуры на территории муниципального образования Совхозного сельсовета на 2015-2017 годы»( с изменениями, внесенными постановлениями администрации Совхозного сельсовета Искитимского района Новосибирской области от 16.11.2015 № 288, от 18.05.2016 № 105)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Совхозного сельсовета Искитимского района Новосибирской области от 07.11.2014 № 236 «Об утверждении муниципальной целевой программы «Сохранение и развитие культуры на территории  муниципального образования Совхозного сельсовета на 2015-2017 годы»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лово «целевой» исключи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азете «Искитимская газета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22"/>
        <w:tabs>
          <w:tab w:val="clear" w:pos="709"/>
          <w:tab w:val="left" w:pos="993" w:leader="none"/>
          <w:tab w:val="left" w:pos="1134" w:leader="none"/>
        </w:tabs>
        <w:ind w:left="0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1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Совхозного сельсовета                                                          </w:t>
        <w:tab/>
        <w:t>Н.Г.Орлов</w:t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426" w:gutter="0" w:header="720" w:top="776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с отступом Знак"/>
    <w:qFormat/>
    <w:rPr>
      <w:rFonts w:eastAsia="Times New Roman" w:cs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сноски Знак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/>
      <w:ind w:firstLine="600"/>
      <w:jc w:val="both"/>
    </w:pPr>
    <w:rPr>
      <w:rFonts w:eastAsia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57:00Z</dcterms:created>
  <dc:creator>Admin</dc:creator>
  <dc:description/>
  <cp:keywords/>
  <dc:language>en-US</dc:language>
  <cp:lastModifiedBy>ДНС</cp:lastModifiedBy>
  <cp:lastPrinted>2016-11-07T10:05:00Z</cp:lastPrinted>
  <dcterms:modified xsi:type="dcterms:W3CDTF">2016-11-07T03:05:00Z</dcterms:modified>
  <cp:revision>9</cp:revision>
  <dc:subject/>
  <dc:title>Приложение 1</dc:title>
</cp:coreProperties>
</file>